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9875</wp:posOffset>
                </wp:positionH>
                <wp:positionV relativeFrom="page">
                  <wp:posOffset>-414655</wp:posOffset>
                </wp:positionV>
                <wp:extent cx="2400935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30"/>
                                <w:szCs w:val="32"/>
                                <w:rFonts w:ascii="Arial" w:hAnsi="Arial" w:eastAsia="Times New Roman" w:cs="Arial"/>
                                <w:color w:val="FF4D19"/>
                                <w:lang w:val="de-DE" w:bidi="ar-SA"/>
                              </w:rPr>
                              <w:t>SPE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21.25pt;margin-top:-32.7pt;width:189pt;height:21.5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30"/>
                          <w:szCs w:val="32"/>
                          <w:rFonts w:ascii="Arial" w:hAnsi="Arial" w:eastAsia="Times New Roman" w:cs="Arial"/>
                          <w:color w:val="FF4D19"/>
                          <w:lang w:val="de-DE" w:bidi="ar-SA"/>
                        </w:rPr>
                        <w:t>SPEN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06890</wp:posOffset>
                </wp:positionH>
                <wp:positionV relativeFrom="page">
                  <wp:posOffset>-414655</wp:posOffset>
                </wp:positionV>
                <wp:extent cx="2400935" cy="274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30"/>
                                <w:szCs w:val="32"/>
                                <w:rFonts w:ascii="Arial" w:hAnsi="Arial" w:eastAsia="Times New Roman" w:cs="Arial"/>
                                <w:color w:val="FF4D19"/>
                                <w:lang w:val="de-DE" w:bidi="ar-SA"/>
                              </w:rPr>
                              <w:t>SPE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0.7pt;margin-top:-32.7pt;width:189pt;height:21.5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30"/>
                          <w:szCs w:val="32"/>
                          <w:rFonts w:ascii="Arial" w:hAnsi="Arial" w:eastAsia="Times New Roman" w:cs="Arial"/>
                          <w:color w:val="FF4D19"/>
                          <w:lang w:val="de-DE" w:bidi="ar-SA"/>
                        </w:rPr>
                        <w:t>SPEN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1145</wp:posOffset>
                </wp:positionH>
                <wp:positionV relativeFrom="page">
                  <wp:posOffset>3365500</wp:posOffset>
                </wp:positionV>
                <wp:extent cx="2400935" cy="274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30"/>
                                <w:szCs w:val="32"/>
                                <w:rFonts w:ascii="Arial" w:hAnsi="Arial" w:eastAsia="Times New Roman" w:cs="Arial"/>
                                <w:color w:val="FF4D19"/>
                                <w:lang w:val="de-DE" w:bidi="ar-SA"/>
                              </w:rPr>
                              <w:t>SPE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1.35pt;margin-top:264.95pt;width:189pt;height:21.5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30"/>
                          <w:szCs w:val="32"/>
                          <w:rFonts w:ascii="Arial" w:hAnsi="Arial" w:eastAsia="Times New Roman" w:cs="Arial"/>
                          <w:color w:val="FF4D19"/>
                          <w:lang w:val="de-DE" w:bidi="ar-SA"/>
                        </w:rPr>
                        <w:t>SPEN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06255</wp:posOffset>
                </wp:positionH>
                <wp:positionV relativeFrom="page">
                  <wp:posOffset>3545840</wp:posOffset>
                </wp:positionV>
                <wp:extent cx="2400935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0084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30"/>
                                <w:szCs w:val="32"/>
                                <w:rFonts w:ascii="Arial" w:hAnsi="Arial" w:eastAsia="Times New Roman" w:cs="Arial"/>
                                <w:color w:val="FF4D19"/>
                                <w:lang w:val="de-DE" w:bidi="ar-SA"/>
                              </w:rPr>
                              <w:t>SPEN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40.65pt;margin-top:279.15pt;width:189pt;height:21.55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30"/>
                          <w:szCs w:val="32"/>
                          <w:rFonts w:ascii="Arial" w:hAnsi="Arial" w:eastAsia="Times New Roman" w:cs="Arial"/>
                          <w:color w:val="FF4D19"/>
                          <w:lang w:val="de-DE" w:bidi="ar-SA"/>
                        </w:rPr>
                        <w:t>SPEN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372100</wp:posOffset>
                </wp:positionH>
                <wp:positionV relativeFrom="page">
                  <wp:align>top</wp:align>
                </wp:positionV>
                <wp:extent cx="5372100" cy="403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Evang. 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7" w:leader="none"/>
                              </w:tabs>
                              <w:spacing w:before="20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12345678</w:t>
                              <w:tab/>
                              <w:t>87654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00" w:after="0"/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Ak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52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Geburtstag Mü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Spende Aufzu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84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ab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7.5pt;mso-wrap-distance-left:9.05pt;mso-wrap-distance-right:9.05pt;mso-wrap-distance-top:0pt;mso-wrap-distance-bottom:0pt;margin-top:0pt;mso-position-vertical:top;mso-position-vertical-relative:page;margin-left:-42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1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Evang. 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817" w:leader="none"/>
                        </w:tabs>
                        <w:spacing w:before="20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12345678</w:t>
                        <w:tab/>
                        <w:t>876543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00" w:after="0"/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Ak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52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Geburtstag Müll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Spende Aufzu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84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ab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5372100" cy="4032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1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Evang. 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7" w:leader="none"/>
                              </w:tabs>
                              <w:spacing w:before="20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12345678</w:t>
                              <w:tab/>
                              <w:t>87654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00" w:after="0"/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Ak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52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Geburtstag Mü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Spende Aufzu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84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ab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7.5pt;mso-wrap-distance-left:9.05pt;mso-wrap-distance-right:9.05pt;mso-wrap-distance-top:0pt;mso-wrap-distance-bottom:0pt;margin-top:0pt;mso-position-vertical:top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1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Evang. 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817" w:leader="none"/>
                        </w:tabs>
                        <w:spacing w:before="20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12345678</w:t>
                        <w:tab/>
                        <w:t>876543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00" w:after="0"/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Ak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52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Geburtstag Müll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Spende Aufzu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84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ab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372100</wp:posOffset>
                </wp:positionH>
                <wp:positionV relativeFrom="page">
                  <wp:align>bottom</wp:align>
                </wp:positionV>
                <wp:extent cx="5372100" cy="40322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Evang. 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7" w:leader="none"/>
                              </w:tabs>
                              <w:spacing w:before="20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12345678</w:t>
                              <w:tab/>
                              <w:t>87654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00" w:after="0"/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Ak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52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Geburtstag Mü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Spende Aufzu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84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ab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7.5pt;mso-wrap-distance-left:9.05pt;mso-wrap-distance-right:9.05pt;mso-wrap-distance-top:0pt;mso-wrap-distance-bottom:0pt;margin-top:277.8pt;mso-position-vertical:bottom;mso-position-vertical-relative:page;margin-left:-423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Evang. 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817" w:leader="none"/>
                        </w:tabs>
                        <w:spacing w:before="20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12345678</w:t>
                        <w:tab/>
                        <w:t>876543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00" w:after="0"/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Ak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52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Geburtstag Müll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Spende Aufzu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84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ab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5372100" cy="4032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403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Evang. 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817" w:leader="none"/>
                              </w:tabs>
                              <w:spacing w:before="20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12345678</w:t>
                              <w:tab/>
                              <w:t>876543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00" w:after="0"/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Ak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ind w:left="482" w:hanging="0"/>
                              <w:rPr>
                                <w:rFonts w:ascii="Arial Black" w:hAnsi="Arial Black" w:cs="Courier New"/>
                                <w:color w:val="FF4D19"/>
                                <w:sz w:val="24"/>
                              </w:rPr>
                            </w:pPr>
                            <w:r>
                              <w:rPr>
                                <w:rFonts w:cs="Courier New" w:ascii="Arial Black" w:hAnsi="Arial Black"/>
                                <w:color w:val="FF4D19"/>
                                <w:sz w:val="24"/>
                              </w:rPr>
                              <w:t>Mustergemeind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52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Geburtstag Müll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25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>Spende Aufzu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760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484" w:leader="none"/>
                              </w:tabs>
                              <w:spacing w:before="240" w:after="0"/>
                              <w:ind w:left="482" w:hanging="0"/>
                              <w:rPr>
                                <w:rFonts w:ascii="Courier New" w:hAnsi="Courier New" w:cs="Courier New"/>
                                <w:spacing w:val="1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pacing w:val="160"/>
                                <w:sz w:val="20"/>
                                <w:szCs w:val="20"/>
                              </w:rPr>
                              <w:tab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317.5pt;mso-wrap-distance-left:9.05pt;mso-wrap-distance-right:9.05pt;mso-wrap-distance-top:0pt;mso-wrap-distance-bottom:0pt;margin-top:277.8pt;mso-position-vertical:bottom;mso-position-vertical-relative:page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Evang. 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817" w:leader="none"/>
                        </w:tabs>
                        <w:spacing w:before="20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12345678</w:t>
                        <w:tab/>
                        <w:t>87654321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00" w:after="0"/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Ak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ind w:left="482" w:hanging="0"/>
                        <w:rPr>
                          <w:rFonts w:ascii="Arial Black" w:hAnsi="Arial Black" w:cs="Courier New"/>
                          <w:color w:val="FF4D19"/>
                          <w:sz w:val="24"/>
                        </w:rPr>
                      </w:pPr>
                      <w:r>
                        <w:rPr>
                          <w:rFonts w:cs="Courier New" w:ascii="Arial Black" w:hAnsi="Arial Black"/>
                          <w:color w:val="FF4D19"/>
                          <w:sz w:val="24"/>
                        </w:rPr>
                        <w:t>Mustergemeinde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52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Geburtstag Müller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25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>Spende Aufzug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760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484" w:leader="none"/>
                        </w:tabs>
                        <w:spacing w:before="240" w:after="0"/>
                        <w:ind w:left="482" w:hanging="0"/>
                        <w:rPr>
                          <w:rFonts w:ascii="Courier New" w:hAnsi="Courier New" w:cs="Courier New"/>
                          <w:spacing w:val="160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pacing w:val="160"/>
                          <w:sz w:val="20"/>
                          <w:szCs w:val="20"/>
                        </w:rPr>
                        <w:tab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4:33:00Z</dcterms:created>
  <dc:creator>scarp</dc:creator>
  <dc:description/>
  <cp:keywords/>
  <dc:language>en-US</dc:language>
  <cp:lastModifiedBy>scarp</cp:lastModifiedBy>
  <cp:lastPrinted>2010-04-30T16:14:00Z</cp:lastPrinted>
  <dcterms:modified xsi:type="dcterms:W3CDTF">2011-08-31T13:55:00Z</dcterms:modified>
  <cp:revision>4</cp:revision>
  <dc:subject/>
  <dc:title/>
</cp:coreProperties>
</file>